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s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 Titl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: Students will create a movie trailer for a movie portraying the movie as a different genre. For example if the movie is a comedy, the students will create a trailer to make the movie appear to be a horror film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eds Improvem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on task with assignment or miss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ng Qua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 Change is cle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shows scenes from mov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demonstrates the plot of the mov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names are displayed in trail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oup members participate in creating trail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 time is used appropriatel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are respectful when others are presenting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Creativity / “Wow Factor”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tal = ____________ / 36 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27:00Z</dcterms:created>
  <dc:creator>008736</dc:creator>
  <dc:description/>
  <cp:keywords/>
  <dc:language>en-US</dc:language>
  <cp:lastModifiedBy>008736</cp:lastModifiedBy>
  <dcterms:modified xsi:type="dcterms:W3CDTF">2013-01-08T12:35:00Z</dcterms:modified>
  <cp:revision>1</cp:revision>
  <dc:subject/>
  <dc:title>Names: ___________________________________</dc:title>
</cp:coreProperties>
</file>